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215764089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6B6C90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